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Бедярышского сельского поселения «О бюджете Бедярыш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 «26 »   декабря  2013 года    № 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Бедярышского сель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Бедярыш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Бедярыш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Бедярыш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108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3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1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 бюджетов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finresurs2</cp:lastModifiedBy>
  <cp:lastPrinted>2009-11-19T16:22:00Z</cp:lastPrinted>
  <dcterms:modified xsi:type="dcterms:W3CDTF">2013-12-09T10:12:00Z</dcterms:modified>
  <cp:revision>229</cp:revision>
  <dc:subject/>
  <dc:title>Об администрировании</dc:title>
</cp:coreProperties>
</file>